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before="0" w:after="0"/>
        <w:ind w:left="0" w:right="5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before="0" w:after="0"/>
        <w:ind w:left="0" w:right="1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stochowa, dnia 25.11.2025r. </w:t>
      </w:r>
    </w:p>
    <w:p>
      <w:pPr>
        <w:pStyle w:val="Normal"/>
        <w:spacing w:before="57" w:after="57"/>
        <w:ind w:left="1418" w:right="0" w:hanging="1418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lang w:eastAsia="pl-PL" w:bidi="pl-PL"/>
        </w:rPr>
        <w:t xml:space="preserve">     </w:t>
      </w:r>
      <w:r>
        <w:rPr>
          <w:rFonts w:eastAsia="Arial" w:cs="Arial" w:ascii="Arial" w:hAnsi="Arial"/>
          <w:b/>
          <w:bCs/>
          <w:sz w:val="36"/>
          <w:szCs w:val="36"/>
          <w:lang w:eastAsia="pl-PL" w:bidi="pl-PL"/>
        </w:rPr>
        <w:tab/>
      </w:r>
    </w:p>
    <w:p>
      <w:pPr>
        <w:pStyle w:val="Normal"/>
        <w:spacing w:before="57" w:after="57"/>
        <w:ind w:left="1418" w:right="0" w:hanging="1418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lang w:eastAsia="pl-PL" w:bidi="pl-PL"/>
        </w:rPr>
        <w:tab/>
      </w:r>
      <w:r>
        <w:rPr>
          <w:rFonts w:cs="Arial" w:ascii="Arial" w:hAnsi="Arial"/>
          <w:b/>
          <w:bCs/>
          <w:sz w:val="30"/>
          <w:szCs w:val="30"/>
          <w:lang w:eastAsia="pl-PL" w:bidi="pl-PL"/>
        </w:rPr>
        <w:t>PROJEKT ARCHITEKTONICZNO – BUDOWLANY:</w:t>
      </w:r>
    </w:p>
    <w:p>
      <w:pPr>
        <w:pStyle w:val="Normal"/>
        <w:spacing w:before="57" w:after="57"/>
        <w:ind w:left="1418" w:right="0" w:hanging="1418"/>
        <w:jc w:val="left"/>
        <w:rPr/>
      </w:pPr>
      <w:r>
        <w:rPr/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30"/>
          <w:szCs w:val="30"/>
          <w:lang w:eastAsia="pl-PL" w:bidi="pl-PL"/>
        </w:rPr>
      </w:pPr>
      <w:r>
        <w:rPr>
          <w:rFonts w:cs="Arial" w:ascii="Arial" w:hAnsi="Arial"/>
          <w:b/>
          <w:bCs/>
          <w:sz w:val="30"/>
          <w:szCs w:val="30"/>
          <w:lang w:eastAsia="pl-PL" w:bidi="pl-PL"/>
        </w:rPr>
        <w:tab/>
        <w:t xml:space="preserve">„ROZBIÓRKA BUDYNKÓW: </w:t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30"/>
          <w:szCs w:val="30"/>
          <w:lang w:eastAsia="pl-PL" w:bidi="pl-PL"/>
        </w:rPr>
      </w:pPr>
      <w:r>
        <w:rPr>
          <w:rFonts w:cs="Arial" w:ascii="Arial" w:hAnsi="Arial"/>
          <w:b/>
          <w:bCs/>
          <w:sz w:val="30"/>
          <w:szCs w:val="30"/>
          <w:lang w:eastAsia="pl-PL" w:bidi="pl-PL"/>
        </w:rPr>
        <w:tab/>
        <w:t>- DYDAKTYCZNO-WARSZTATOWEGO (B1),</w:t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30"/>
          <w:szCs w:val="30"/>
          <w:lang w:eastAsia="pl-PL" w:bidi="pl-PL"/>
        </w:rPr>
      </w:pPr>
      <w:r>
        <w:rPr>
          <w:rFonts w:cs="Arial" w:ascii="Arial" w:hAnsi="Arial"/>
          <w:b/>
          <w:bCs/>
          <w:sz w:val="30"/>
          <w:szCs w:val="30"/>
          <w:lang w:eastAsia="pl-PL" w:bidi="pl-PL"/>
        </w:rPr>
        <w:tab/>
        <w:t>- MAGAZYNOWEGO (B2),</w:t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30"/>
          <w:szCs w:val="30"/>
          <w:lang w:eastAsia="pl-PL" w:bidi="pl-PL"/>
        </w:rPr>
      </w:pPr>
      <w:r>
        <w:rPr>
          <w:rFonts w:cs="Arial" w:ascii="Arial" w:hAnsi="Arial"/>
          <w:b/>
          <w:bCs/>
          <w:sz w:val="30"/>
          <w:szCs w:val="30"/>
          <w:lang w:eastAsia="pl-PL" w:bidi="pl-PL"/>
        </w:rPr>
        <w:tab/>
        <w:t>- GOSPODARCZO-GARAŻOWEGO (B3).</w:t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22"/>
          <w:szCs w:val="22"/>
          <w:lang w:eastAsia="pl-PL" w:bidi="pl-PL"/>
        </w:rPr>
      </w:pPr>
      <w:r>
        <w:rPr>
          <w:rFonts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22"/>
          <w:szCs w:val="22"/>
          <w:lang w:eastAsia="pl-PL" w:bidi="pl-PL"/>
        </w:rPr>
      </w:pPr>
      <w:r>
        <w:rPr>
          <w:rFonts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suppressLineNumbers/>
        <w:spacing w:lineRule="auto" w:line="240" w:before="0" w:after="0"/>
        <w:ind w:left="1418" w:right="0" w:hanging="1418"/>
        <w:jc w:val="left"/>
        <w:rPr>
          <w:rFonts w:ascii="Arial" w:hAnsi="Arial" w:cs="Arial"/>
          <w:b/>
          <w:b/>
          <w:bCs/>
          <w:sz w:val="22"/>
          <w:szCs w:val="22"/>
          <w:lang w:eastAsia="pl-PL" w:bidi="pl-PL"/>
        </w:rPr>
      </w:pPr>
      <w:r>
        <w:rPr>
          <w:rFonts w:cs="Arial" w:ascii="Arial" w:hAnsi="Arial"/>
          <w:b/>
          <w:bCs/>
          <w:sz w:val="22"/>
          <w:szCs w:val="22"/>
          <w:lang w:eastAsia="pl-PL" w:bidi="pl-PL"/>
        </w:rPr>
      </w:r>
    </w:p>
    <w:tbl>
      <w:tblPr>
        <w:tblW w:w="8850" w:type="dxa"/>
        <w:jc w:val="left"/>
        <w:tblInd w:w="8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530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I. KARTA  TYTUŁOWA: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KATEGORIA OBIEKTU BUDOWLANEGO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114" w:after="114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Budynek magazynowy- XVIII</w:t>
            </w:r>
          </w:p>
          <w:p>
            <w:pPr>
              <w:pStyle w:val="Normal"/>
              <w:suppressLineNumbers/>
              <w:spacing w:before="114" w:after="114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Budynek warsztatowo-dydaktyczny- IX,</w:t>
            </w:r>
          </w:p>
          <w:p>
            <w:pPr>
              <w:pStyle w:val="Normal"/>
              <w:suppressLineNumbers/>
              <w:spacing w:before="114" w:after="114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Budynek gospodarczo-garażowy- III;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ROZBIÓRKA BUDYNKÓW: DYDAKTYCZNO-WARSZTATOWEGO, MAGAZYNOWEGO </w:t>
              <w:br/>
              <w:t xml:space="preserve">I GOSPODARCZO-GARAŻOWEGO ZWIĄZANYCH </w:t>
              <w:br/>
              <w:t xml:space="preserve">Z INWESTYCJĄ: BUDOWA POWIATOWEGO MAGAZYNU ZARZĄDZANIA KRYZYSOWEGO. 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RES</w:t>
            </w:r>
          </w:p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INWESTYCJI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-100  Kłobuck, ul. Zamkowa 6 (inwestycja od ul. Poprzecznej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część działki nr ewid. 374/15 oraz działka nr ewid. 374/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ręb Zagórze (0007), jednostka ewidencyjna Kłobuck-miasto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INWESTOR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POWIAT KŁOBUCKI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ul. Rynek im. Jana Pawła II  13, 42-100 Kłobuck</w:t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 xml:space="preserve">BRANŻA:  ARCHITEKTURA  </w:t>
            </w:r>
          </w:p>
        </w:tc>
      </w:tr>
      <w:tr>
        <w:trPr>
          <w:trHeight w:val="58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OJEKTANT: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mgr inż. arch. Krzysztof Nalewajka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pr. nr AG.II.4/AZ/7131/132/02</w:t>
            </w:r>
          </w:p>
        </w:tc>
      </w:tr>
      <w:tr>
        <w:trPr/>
        <w:tc>
          <w:tcPr>
            <w:tcW w:w="8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 xml:space="preserve">BRANŻA:  KONSTRUKCJA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color w:val="auto"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eastAsia="pl-PL" w:bidi="pl-PL"/>
              </w:rPr>
              <w:t>PROJEKTANT: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mgr inż. Marcin Cierpiał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pr. nr SLK/8659/PWBKb/19</w:t>
            </w:r>
          </w:p>
        </w:tc>
      </w:tr>
      <w:tr>
        <w:trPr>
          <w:trHeight w:val="318" w:hRule="atLeast"/>
        </w:trPr>
        <w:tc>
          <w:tcPr>
            <w:tcW w:w="8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EGZ. NR 5</w:t>
            </w:r>
          </w:p>
        </w:tc>
      </w:tr>
    </w:tbl>
    <w:p>
      <w:pPr>
        <w:pStyle w:val="Normal"/>
        <w:spacing w:before="60" w:after="6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  <w:r>
        <w:br w:type="page"/>
      </w:r>
    </w:p>
    <w:p>
      <w:pPr>
        <w:pStyle w:val="Normal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tbl>
      <w:tblPr>
        <w:tblW w:w="8850" w:type="dxa"/>
        <w:jc w:val="left"/>
        <w:tblInd w:w="7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5892"/>
        <w:gridCol w:w="1533"/>
      </w:tblGrid>
      <w:tr>
        <w:trPr>
          <w:trHeight w:val="340" w:hRule="atLeast"/>
        </w:trPr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II. SPIS ZAWARTOŚCI PROJEKTU  ROZBIÓRKI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ROZBIÓRKA BUDYNKÓW: </w:t>
            </w:r>
          </w:p>
          <w:p>
            <w:pPr>
              <w:pStyle w:val="Normal"/>
              <w:suppressLineNumbers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DYDAKTYCZNO-WARSZTATOWEGO, MAGAZYNOWEGO </w:t>
              <w:br/>
              <w:t xml:space="preserve">I GOSPODARCZO-GARAŻOWEGO </w:t>
            </w:r>
          </w:p>
          <w:p>
            <w:pPr>
              <w:pStyle w:val="Normal"/>
              <w:suppressLineNumbers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ZWIĄZANYCH Z INWESTYCJĄ: „BUDOWA POWIATOWEGO MAGAZYNU ZARZĄDZANIA KRYZYSOWEGO.”</w:t>
            </w:r>
          </w:p>
        </w:tc>
      </w:tr>
      <w:tr>
        <w:trPr>
          <w:trHeight w:val="340" w:hRule="atLeast"/>
        </w:trPr>
        <w:tc>
          <w:tcPr>
            <w:tcW w:w="73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SPIS ZAWARTOŚCI OPRACOWANIA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nr strony: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 xml:space="preserve">Część I. 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Karta tytułow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1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Część II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Spis zawartości opracowani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Część IV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Spis rysunków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Część III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Część opisowa projektu rozbiórk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3-9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L.p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Temat opracowania: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1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40" w:before="0" w:after="140"/>
              <w:jc w:val="left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PODSTAWA OPRACOWANI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4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2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uto" w:line="240" w:before="0" w:after="140"/>
              <w:jc w:val="left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 w:bidi="pl-PL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 w:bidi="pl-PL"/>
              </w:rPr>
              <w:t>PRZEDMIOT OPRACOWANI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4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3.1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ISTNIEJĄCE  ZAGOSPODAROWANIE  TEREN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3.2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PROJEKTOWANE  ZAGOSPODAROWANIE  TEREN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4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3.3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ZESTAWIENIE POWIERZCHNI BUDYNKÓW OBJĘTYCH</w:t>
            </w:r>
          </w:p>
          <w:p>
            <w:pPr>
              <w:pStyle w:val="List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ROZBIÓRKĄ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5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4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0" w:hanging="0"/>
              <w:jc w:val="left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WPŁYW  INWESTYCJI  NA ŚRODOWISKO PRZYRODNICZE, ZDROWIE LUDZI I OBIEKTY SĄSIEDNIE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5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5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tabs>
                <w:tab w:val="left" w:pos="709" w:leader="none"/>
              </w:tabs>
              <w:spacing w:lineRule="auto" w:line="240" w:before="0" w:after="0"/>
              <w:ind w:left="709" w:right="0" w:hanging="709"/>
              <w:rPr>
                <w:rFonts w:ascii="Arial" w:hAnsi="Arial" w:eastAsia="Times New Roman" w:cs="Arial"/>
                <w:b/>
                <w:b/>
                <w:bCs w:val="false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 w:val="false"/>
                <w:sz w:val="22"/>
                <w:szCs w:val="22"/>
                <w:lang w:eastAsia="ar-SA"/>
              </w:rPr>
              <w:t>OPIS BUDYNKÓW PRZEWIDZIANYCH DO ROZBIÓRKI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5-8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6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5" w:leader="none"/>
                <w:tab w:val="left" w:pos="7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CHRONA PRZECIWPOŻAROWA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8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7.</w:t>
            </w:r>
          </w:p>
        </w:tc>
        <w:tc>
          <w:tcPr>
            <w:tcW w:w="5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5" w:leader="none"/>
                <w:tab w:val="left" w:pos="7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PIS  ZAKRESU I SPOSOBU PROWADZENIA ROBÓT ROZBIÓRKOWYCH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  <w:t>8-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position w:val="0"/>
          <w:sz w:val="12"/>
          <w:sz w:val="12"/>
          <w:szCs w:val="12"/>
          <w:u w:val="none"/>
          <w:vertAlign w:val="baseline"/>
          <w:lang w:eastAsia="pl-PL" w:bidi="pl-PL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position w:val="0"/>
          <w:sz w:val="12"/>
          <w:sz w:val="12"/>
          <w:szCs w:val="12"/>
          <w:u w:val="none"/>
          <w:vertAlign w:val="baseline"/>
          <w:lang w:eastAsia="pl-PL" w:bidi="pl-PL"/>
        </w:rPr>
      </w:r>
    </w:p>
    <w:tbl>
      <w:tblPr>
        <w:tblW w:w="8788" w:type="dxa"/>
        <w:jc w:val="left"/>
        <w:tblInd w:w="8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9"/>
        <w:gridCol w:w="4923"/>
        <w:gridCol w:w="971"/>
        <w:gridCol w:w="153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426" w:leader="none"/>
              </w:tabs>
              <w:suppressAutoHyphens w:val="false"/>
              <w:bidi w:val="0"/>
              <w:spacing w:lineRule="auto" w:line="240" w:before="0" w:after="0"/>
              <w:ind w:left="737" w:right="0" w:hanging="737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  <w:t>Część IV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426" w:leader="none"/>
              </w:tabs>
              <w:suppressAutoHyphens w:val="false"/>
              <w:bidi w:val="0"/>
              <w:spacing w:lineRule="auto" w:line="240" w:before="0" w:after="0"/>
              <w:ind w:left="737" w:right="0" w:hanging="737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  <w:t>SPIS   RYSUNKÓW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53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 rys.: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mat rysunku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ala: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 strony: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i / pr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 5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i / pr 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zut przyziemia budynków, elewacje,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A-A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 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 / pr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dachów;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8800" w:type="dxa"/>
        <w:jc w:val="left"/>
        <w:tblInd w:w="8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6360"/>
      </w:tblGrid>
      <w:tr>
        <w:trPr/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57" w:after="57"/>
              <w:ind w:left="0" w:right="0" w:hanging="0"/>
              <w:outlineLvl w:val="1"/>
              <w:rPr/>
            </w:pPr>
            <w:r>
              <w:rPr>
                <w:rFonts w:eastAsia="Tahoma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 xml:space="preserve">III. OPIS PROJEKTU </w:t>
            </w:r>
            <w:r>
              <w:rPr>
                <w:rFonts w:eastAsia="Tahoma" w:cs="Arial" w:ascii="Arial" w:hAnsi="Arial"/>
                <w:b/>
                <w:bCs/>
                <w:iCs/>
                <w:color w:val="000000"/>
                <w:sz w:val="28"/>
                <w:szCs w:val="28"/>
                <w:u w:val="none"/>
                <w:lang w:val="en-US" w:eastAsia="zh-CN"/>
              </w:rPr>
              <w:t>ROZBIÓRKI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ROZBIÓRKA BUDYNKÓW: DYDAKTYCZNO-WARSZTATOWEGO, MAGAZYNOWEGO </w:t>
              <w:br/>
              <w:t xml:space="preserve">I GOSPODARCZO-GARAŻOWEGO ZWIĄZANYCH </w:t>
              <w:br/>
              <w:t xml:space="preserve">Z INWESTYCJĄ: BUDOWA POWIATOWEGO MAGAZYNU ZARZĄDZANIA KRYZYSOWEGO. 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RES</w:t>
            </w:r>
          </w:p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INWESTYCJI: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-100  Kłobuck, ul. Zamkowa 6 (inwestycja od ul. Poprzecznej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część działki nr ewid. 374/15 oraz działka nr ewid. 374/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ręb Zagórze (0007), jednostka ewidencyjna Kłobuck-miasto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INWESTOR: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POWIAT KŁOBUCKI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ul. Rynek im. Jana Pawła II  13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42-100 Kłobuck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lineRule="auto" w:line="240" w:before="0" w:after="0"/>
        <w:ind w:left="1417" w:right="0" w:hanging="567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List"/>
        <w:spacing w:before="0" w:after="26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lang w:eastAsia="ar-SA"/>
        </w:rPr>
        <w:t>1.</w:t>
        <w:tab/>
        <w:t>PODSTAWA OPRACOWANIA</w:t>
      </w:r>
    </w:p>
    <w:p>
      <w:pPr>
        <w:pStyle w:val="List2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t>1.1.</w:t>
        <w:tab/>
        <w:t>Umowa – zlecenie.</w:t>
      </w:r>
    </w:p>
    <w:p>
      <w:pPr>
        <w:pStyle w:val="List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1.2.</w:t>
        <w:tab/>
        <w:t>Podkłady budowlane dostarczone przez Inwestora.</w:t>
      </w:r>
    </w:p>
    <w:p>
      <w:pPr>
        <w:pStyle w:val="List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1.3.</w:t>
        <w:tab/>
        <w:t>Pomiary własne.</w:t>
      </w:r>
    </w:p>
    <w:p>
      <w:pPr>
        <w:pStyle w:val="List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1.4.</w:t>
        <w:tab/>
        <w:t>Aktualne podkłady geodezyjne – mapa zasadnicza do celów projektowych.</w:t>
      </w:r>
    </w:p>
    <w:p>
      <w:pPr>
        <w:pStyle w:val="List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1.5.</w:t>
        <w:tab/>
        <w:t>Uzgodnienia zawarte z Inwestorem.</w:t>
      </w:r>
    </w:p>
    <w:p>
      <w:pPr>
        <w:pStyle w:val="List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1.6.</w:t>
        <w:tab/>
        <w:t>Odpowiednie Normy i przepisy budowlane.</w:t>
      </w:r>
    </w:p>
    <w:p>
      <w:pPr>
        <w:pStyle w:val="Normal"/>
        <w:widowControl/>
        <w:tabs>
          <w:tab w:val="clear" w:pos="709"/>
          <w:tab w:val="left" w:pos="370" w:leader="none"/>
          <w:tab w:val="left" w:pos="2506" w:leader="none"/>
        </w:tabs>
        <w:ind w:left="567" w:right="0" w:hanging="567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List"/>
        <w:spacing w:before="0" w:after="83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lang w:eastAsia="ar-SA"/>
        </w:rPr>
        <w:t>2.</w:t>
        <w:tab/>
        <w:t>PRZEDMIOT OPRACOWANIA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Przedmiotem niniejszego opracowania jest projekt budowlany rozbiórki jednokondygnacyjnego budynku warsztatowo-dydaktycznego (B1), magazynowego (B2) i gospodarczo-garażowego (B3) usytuowanych w Kłobucku na posesji przy ul. Poprzecznej (działka nr 374/3 oraz część działki nr ewid. 374/15 obręb 0007-Zagórze).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Przedmiotowe budynki przeznaczone do rozbiórki usytuowane są od najbliższej granicy z nieruchomością sąsiednią od strony zachodniej (działka nr 372/6) w odległościach: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- 4,31m od granicy do budynku B3 (gospodarczo-garażowego),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- 7,52m od granicy do budynku B2 (magazynowego).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Budynek warsztatowo-dydaktyczny B1 przylega do hali stalowej nr B2 od jej południowo-wschodniej strony, nie sąsiaduje bezpośrednio z działką nr 372/6.</w:t>
      </w:r>
    </w:p>
    <w:p>
      <w:pPr>
        <w:pStyle w:val="BodyTextFirstIndent2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Nieruchomość jest ogrodzona.</w:t>
      </w:r>
    </w:p>
    <w:p>
      <w:pPr>
        <w:pStyle w:val="BodyTextFirstIndent2"/>
        <w:tabs>
          <w:tab w:val="left" w:pos="709" w:leader="none"/>
        </w:tabs>
        <w:spacing w:before="0" w:after="0"/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Przedmiotowa nieruchomość posiada dostęp do drogi publicznej poprzez istniejący zjazd          z ul. Zamkowej (oraz pośrednio przez działkę nr 373/2 do drogi – ul. Poprzecznej.</w:t>
      </w:r>
    </w:p>
    <w:p>
      <w:pPr>
        <w:pStyle w:val="BodyTextFirstIndent2"/>
        <w:tabs>
          <w:tab w:val="left" w:pos="709" w:leader="none"/>
        </w:tabs>
        <w:spacing w:before="0" w:after="0"/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Brak cennej szaty roślinnej na działce. </w:t>
      </w:r>
    </w:p>
    <w:p>
      <w:pPr>
        <w:pStyle w:val="BodyTextFirstIndent2"/>
        <w:tabs>
          <w:tab w:val="left" w:pos="709" w:leader="none"/>
        </w:tabs>
        <w:spacing w:before="0" w:after="0"/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Obiekty przeznaczone do rozbiórki posiadają  czynne instalacje sanitarne i czynne wewnętrzne instalacje elektrycznej. Brak instalacji gazowej w budynkach.</w:t>
      </w:r>
    </w:p>
    <w:p>
      <w:pPr>
        <w:pStyle w:val="List"/>
        <w:tabs>
          <w:tab w:val="left" w:pos="709" w:leader="none"/>
        </w:tabs>
        <w:spacing w:before="240" w:after="12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3.2.</w:t>
        <w:tab/>
        <w:t>PROJEKTOWANE  ZAGOSPODAROWANIE  TERENU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Obiekty przeznaczone do rozbiórki są użytkowane.  Z uwagi na kolizję z planowaną inwestycją oraz ograniczoną funkcjonalność i małą przydatność techniczno-użytkową kwalifikują się do rozbiórki. Uzyskany wolny teren po rozebraniu budynków pełnić będzie funkcję placu budowy dla przedmiotu inwestycji – budowy magazynu zarządzania kryzysowego. Docelowe wykorzystanie terenu wynikać będzie z możliwości jego zagospodarowania i potrzeb Inwestora pokazanych w odrębnej części opracowania.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3.3.</w:t>
        <w:tab/>
        <w:t>ZESTAWIENIE POWIERZCHNI BUDYNKÓW OBJĘTYCH ROZBIÓRKĄ.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Budynek dydaktyczno-warsztatowy (B1):</w:t>
      </w:r>
    </w:p>
    <w:p>
      <w:pPr>
        <w:pStyle w:val="List"/>
        <w:tabs>
          <w:tab w:val="left" w:pos="709" w:leader="none"/>
        </w:tabs>
        <w:spacing w:before="63" w:after="63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  <w:t>- powierzchnia zabudowy: 149,80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,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/>
      </w:pP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ab/>
        <w:t>- powierzchnia użytkowa: 121,33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;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Budynek magazynowy (B2):</w:t>
      </w:r>
    </w:p>
    <w:p>
      <w:pPr>
        <w:pStyle w:val="Normal"/>
        <w:tabs>
          <w:tab w:val="left" w:pos="709" w:leader="none"/>
        </w:tabs>
        <w:spacing w:before="63" w:after="63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  <w:t>- powierzchnia zabudowy: 272,18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,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/>
      </w:pP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ab/>
        <w:t>- powierzchnia użytkowa: 894,05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;</w:t>
      </w:r>
    </w:p>
    <w:p>
      <w:pPr>
        <w:pStyle w:val="Normal"/>
        <w:tabs>
          <w:tab w:val="left" w:pos="709" w:leader="none"/>
        </w:tabs>
        <w:spacing w:before="120" w:after="120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Budynek gospodarczo-garażowy (B3):</w:t>
      </w:r>
    </w:p>
    <w:p>
      <w:pPr>
        <w:pStyle w:val="Normal"/>
        <w:tabs>
          <w:tab w:val="left" w:pos="709" w:leader="none"/>
        </w:tabs>
        <w:spacing w:before="63" w:after="63"/>
        <w:ind w:left="709" w:right="0" w:hanging="709"/>
        <w:rPr/>
      </w:pPr>
      <w:r>
        <w:rPr>
          <w:rFonts w:cs="Arial" w:ascii="Arial" w:hAnsi="Arial"/>
          <w:b/>
          <w:sz w:val="22"/>
          <w:szCs w:val="22"/>
          <w:lang w:eastAsia="ar-SA"/>
        </w:rPr>
        <w:tab/>
        <w:t>- powierzchnia zabudowy: 14,92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,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/>
      </w:pP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ab/>
        <w:t>- powierzchnia użytkowa: 31,70 m</w:t>
      </w:r>
      <w:r>
        <w:rPr>
          <w:rFonts w:cs="Arial" w:ascii="Arial" w:hAnsi="Arial"/>
          <w:b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  <w:lang w:eastAsia="ar-SA"/>
        </w:rPr>
        <w:t>;</w:t>
      </w:r>
    </w:p>
    <w:p>
      <w:pPr>
        <w:pStyle w:val="List"/>
        <w:tabs>
          <w:tab w:val="left" w:pos="709" w:leader="none"/>
        </w:tabs>
        <w:spacing w:before="234" w:after="234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4.</w:t>
        <w:tab/>
        <w:t xml:space="preserve">WPŁYW  INWESTYCJI  NA ŚRODOWISKO PRZYRODNICZE, ZDROWIE LUDZI                     </w:t>
        <w:tab/>
        <w:t>I OBIEKTY SĄSIEDNIE.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Inwestycja nie wpływa ujemnie i nie stwarza zagrożenia dla środowiska naturalnego             w zakresie drzewostanu, wód powierzchniowych i podziemnych na terenie przedmiotowych działek ani w ich sąsiedztwie- tj. w szczególności części działki nr 372/6 obręb 0007 - Zagórze.  Mechaniczna rozbiórka budynków będzie miała minimalnie szkodliwy wpływ dla środowiska z uwagi na powstały hałas pracy sprzętu, chwilowe zapylenie </w:t>
        <w:br/>
        <w:t xml:space="preserve">i zanieczyszczenie otoczenia, ale powyższe uciążliwości zamkną się w obszarze władania Inwestora, gdyż istniejące budynki B2 i B3 podczas rozbiórki murowanego budynku B1 będą stanowić odgrodę i barierę (będą rozbierane – demontowane po rozebraniu budynku B1).  Materiały odzyskane z rozbiórki ścian i stropu (kamień, gruz) zostaną wywiezione na zorganizowane wysypisko w ramach umowy z lokalną wyspecjalizowaną firmą.                           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Planowane do wykonania roboty rozbiórkowe i budowlane w budynku nie naruszą uzasadnionych interesów osób trzecich, to jest właścicieli przylegającego budynku sąsiedniego – kotłowni lokalnej, gdyż budynek posiada własne ściany i własny samodzielny fundament, a tym samym zostają spełnione wymagania art. 5 ust. 1 pkt. 9 obowiązującego Prawa budowlanego. Dodatkowo właścicielem budynku kotłowni lokalnej jest ten sam Inwestor.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5.</w:t>
        <w:tab/>
        <w:t>OPIS BUDYNKÓW PRZEWIDZIANYCH DO ROZBIÓRKI.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>
          <w:rFonts w:ascii="Arial" w:hAnsi="Arial" w:cs="Arial"/>
          <w:b/>
          <w:b/>
          <w:sz w:val="22"/>
          <w:szCs w:val="22"/>
          <w:shd w:fill="auto" w:val="clear"/>
          <w:lang w:eastAsia="ar-SA"/>
        </w:rPr>
      </w:pPr>
      <w:r>
        <w:rPr>
          <w:rFonts w:cs="Arial" w:ascii="Arial" w:hAnsi="Arial"/>
          <w:b/>
          <w:sz w:val="22"/>
          <w:szCs w:val="22"/>
          <w:shd w:fill="auto" w:val="clear"/>
          <w:lang w:eastAsia="ar-SA"/>
        </w:rPr>
        <w:tab/>
        <w:t>5.1.</w:t>
        <w:tab/>
        <w:t>OPIS FUNKCJONALNO-UŻYTKOWY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Budynek dydaktyczno-warsztatowy (B1):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Budynek spełni funkcję dydaktyczną dla młodzieży uczącej się w Zespole Szkół nr 1 Im. Jana Kilińskiego w Kłobucku, jak również stanowi zaplecze warsztatowe przysposabiające do nabywania praktycznych umiejętności w zawodowych. Budynek od południowo-zachodniej strony swym bokiem przylega  do ściany kotłowni lokalnej. W części środkowej budynku zlokalizowane jest przejście do budynku hali magazynowej (B2).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Budynek magazynowy (B2):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Jednoprzestrzenna hala magazynowa wykonana w konstrukcji stalowej. </w:t>
      </w:r>
      <w:r>
        <w:br w:type="page"/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Od strony południowo-wschodniej – dłuższy bok hali posiada wspólne wydzielenie </w:t>
        <w:br/>
        <w:t xml:space="preserve">z budynkiem B1 (wydzielenie stanowi murowana ściana budynku B1). 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Hala pełni funkcję magazynowo - odkładczą dla wszelkiego rodzaju sprzętu tutejszej placówki dydaktycznej. Hala przekryta dwuspadowym dachem z kalenicą usytuowaną prostopadle do ul. Poprzecznej.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Połać dachowa południowo-wschodnia hali stalowej posiada wspólne odwodnienie </w:t>
        <w:br/>
        <w:t>z połacią dachową budynku B1 z podłączeniem do wewnętrznej szkolnej sieci kanalizacji deszczowej.</w:t>
      </w:r>
    </w:p>
    <w:p>
      <w:pPr>
        <w:pStyle w:val="List"/>
        <w:tabs>
          <w:tab w:val="left" w:pos="709" w:leader="none"/>
        </w:tabs>
        <w:ind w:left="709" w:right="0" w:hanging="709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Budynek gospodarczo-garażowy (B3):</w:t>
      </w:r>
    </w:p>
    <w:p>
      <w:pPr>
        <w:pStyle w:val="List"/>
        <w:tabs>
          <w:tab w:val="left" w:pos="709" w:leader="none"/>
        </w:tabs>
        <w:ind w:left="709" w:righ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udynek typowy, powtarzalny w konstrukcji stalowej o wymiarach modularnych </w:t>
        <w:br/>
        <w:t>3,0m x 5,0m. Budynek usytuowany w bezpośredniej bliskości południowo-zachodniego naroża stalowej hali magazynowej B2. Budynek z jednospadowym dachem, ze spadkiem skierowanym w głąb bramy wjazdowej do budynku.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Podstawowe dane użytkowo-techniczne przedmiotowych budynków: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/>
          <w:b/>
          <w:bCs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/>
          <w:bCs/>
          <w:strike w:val="false"/>
          <w:dstrike w:val="false"/>
          <w:sz w:val="22"/>
          <w:szCs w:val="22"/>
          <w:u w:val="none"/>
          <w:lang w:eastAsia="ar-SA"/>
        </w:rPr>
        <w:tab/>
        <w:t>Budynek dydaktyczno-warsztatowy (B1):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  <w:tab/>
        <w:t>- długość / szerokość:</w:t>
        <w:tab/>
        <w:t xml:space="preserve">       5,10 m x 30,01m</w:t>
      </w:r>
    </w:p>
    <w:p>
      <w:pPr>
        <w:pStyle w:val="List"/>
        <w:tabs>
          <w:tab w:val="clear" w:pos="709"/>
          <w:tab w:val="left" w:pos="851" w:leader="none"/>
        </w:tabs>
        <w:spacing w:before="0" w:after="0"/>
        <w:ind w:left="851" w:right="0" w:hanging="142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- </w:t>
      </w:r>
      <w:r>
        <w:rPr>
          <w:rFonts w:cs="Arial" w:ascii="Arial" w:hAnsi="Arial"/>
          <w:sz w:val="22"/>
          <w:szCs w:val="22"/>
          <w:u w:val="none"/>
          <w:lang w:eastAsia="ar-SA"/>
        </w:rPr>
        <w:t xml:space="preserve">wysokość w kalenicy:  </w:t>
        <w:tab/>
        <w:tab/>
        <w:tab/>
        <w:t xml:space="preserve">4,17 m  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</w:t>
      </w:r>
    </w:p>
    <w:p>
      <w:pPr>
        <w:pStyle w:val="List"/>
        <w:tabs>
          <w:tab w:val="clear" w:pos="709"/>
          <w:tab w:val="left" w:pos="851" w:leader="none"/>
        </w:tabs>
        <w:ind w:left="851" w:right="0" w:hanging="142"/>
        <w:rPr/>
      </w:pPr>
      <w:r>
        <w:rPr>
          <w:rFonts w:cs="Arial" w:ascii="Arial" w:hAnsi="Arial"/>
          <w:sz w:val="22"/>
          <w:szCs w:val="22"/>
          <w:u w:val="none"/>
          <w:lang w:eastAsia="ar-SA"/>
        </w:rPr>
        <w:t xml:space="preserve">- wysokość do okapu:                                   2,91 m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</w:t>
      </w:r>
    </w:p>
    <w:p>
      <w:pPr>
        <w:pStyle w:val="List"/>
        <w:tabs>
          <w:tab w:val="clear" w:pos="709"/>
          <w:tab w:val="left" w:pos="851" w:leader="none"/>
        </w:tabs>
        <w:ind w:left="709" w:right="0" w:hanging="0"/>
        <w:rPr/>
      </w:pPr>
      <w:r>
        <w:rPr>
          <w:rFonts w:cs="Arial" w:ascii="Arial" w:hAnsi="Arial"/>
          <w:sz w:val="22"/>
          <w:szCs w:val="22"/>
          <w:lang w:eastAsia="ar-SA"/>
        </w:rPr>
        <w:t>- kubatura brutto:</w:t>
        <w:tab/>
        <w:tab/>
        <w:tab/>
        <w:t xml:space="preserve">        509,46 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3  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                                                   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/>
          <w:b/>
          <w:bCs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/>
          <w:bCs/>
          <w:strike w:val="false"/>
          <w:dstrike w:val="false"/>
          <w:sz w:val="22"/>
          <w:szCs w:val="22"/>
          <w:u w:val="none"/>
          <w:lang w:eastAsia="ar-SA"/>
        </w:rPr>
        <w:tab/>
        <w:t>Budynek magazynowy (B2):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  <w:tab/>
        <w:t>- długość / szerokość:</w:t>
        <w:tab/>
        <w:t xml:space="preserve">       23,60 m x 11,40 m</w:t>
      </w:r>
    </w:p>
    <w:p>
      <w:pPr>
        <w:pStyle w:val="List"/>
        <w:tabs>
          <w:tab w:val="clear" w:pos="709"/>
          <w:tab w:val="left" w:pos="851" w:leader="none"/>
        </w:tabs>
        <w:spacing w:before="0" w:after="0"/>
        <w:ind w:left="851" w:right="0" w:hanging="142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- </w:t>
      </w:r>
      <w:r>
        <w:rPr>
          <w:rFonts w:cs="Arial" w:ascii="Arial" w:hAnsi="Arial"/>
          <w:sz w:val="22"/>
          <w:szCs w:val="22"/>
          <w:u w:val="none"/>
          <w:lang w:eastAsia="ar-SA"/>
        </w:rPr>
        <w:t xml:space="preserve">wysokość w kalenicy:  </w:t>
        <w:tab/>
        <w:tab/>
        <w:tab/>
        <w:t xml:space="preserve">3,89 m  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</w:t>
      </w:r>
    </w:p>
    <w:p>
      <w:pPr>
        <w:pStyle w:val="List"/>
        <w:tabs>
          <w:tab w:val="clear" w:pos="709"/>
          <w:tab w:val="left" w:pos="851" w:leader="none"/>
        </w:tabs>
        <w:ind w:left="851" w:right="0" w:hanging="142"/>
        <w:rPr/>
      </w:pPr>
      <w:r>
        <w:rPr>
          <w:rFonts w:cs="Arial" w:ascii="Arial" w:hAnsi="Arial"/>
          <w:sz w:val="22"/>
          <w:szCs w:val="22"/>
          <w:u w:val="none"/>
          <w:lang w:eastAsia="ar-SA"/>
        </w:rPr>
        <w:t xml:space="preserve">- wysokość do okapu:                                   2,90 m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</w:t>
      </w:r>
    </w:p>
    <w:p>
      <w:pPr>
        <w:pStyle w:val="List"/>
        <w:tabs>
          <w:tab w:val="clear" w:pos="709"/>
          <w:tab w:val="left" w:pos="851" w:leader="none"/>
        </w:tabs>
        <w:spacing w:before="120" w:after="120"/>
        <w:ind w:left="709" w:right="0" w:hanging="0"/>
        <w:rPr/>
      </w:pPr>
      <w:r>
        <w:rPr>
          <w:rFonts w:cs="Arial" w:ascii="Arial" w:hAnsi="Arial"/>
          <w:position w:val="0"/>
          <w:sz w:val="22"/>
          <w:sz w:val="22"/>
          <w:szCs w:val="22"/>
          <w:u w:val="none"/>
          <w:vertAlign w:val="baseline"/>
          <w:lang w:eastAsia="ar-SA"/>
        </w:rPr>
        <w:t>- kubatura brutto:</w:t>
        <w:tab/>
        <w:tab/>
        <w:tab/>
        <w:t xml:space="preserve">        894,05 m</w:t>
      </w:r>
      <w:r>
        <w:rPr>
          <w:rFonts w:cs="Arial" w:ascii="Arial" w:hAnsi="Arial"/>
          <w:sz w:val="22"/>
          <w:szCs w:val="22"/>
          <w:u w:val="none"/>
          <w:vertAlign w:val="superscript"/>
          <w:lang w:eastAsia="ar-SA"/>
        </w:rPr>
        <w:t>3</w:t>
      </w:r>
      <w:r>
        <w:rPr>
          <w:rFonts w:cs="Arial" w:ascii="Arial" w:hAnsi="Arial"/>
          <w:position w:val="0"/>
          <w:sz w:val="22"/>
          <w:sz w:val="22"/>
          <w:szCs w:val="22"/>
          <w:u w:val="none"/>
          <w:vertAlign w:val="baseline"/>
          <w:lang w:eastAsia="ar-SA"/>
        </w:rPr>
        <w:t xml:space="preserve">           </w:t>
      </w:r>
    </w:p>
    <w:p>
      <w:pPr>
        <w:pStyle w:val="Normal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/>
          <w:b/>
          <w:bCs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/>
          <w:bCs/>
          <w:strike w:val="false"/>
          <w:dstrike w:val="false"/>
          <w:sz w:val="22"/>
          <w:szCs w:val="22"/>
          <w:u w:val="none"/>
          <w:lang w:eastAsia="ar-SA"/>
        </w:rPr>
        <w:tab/>
        <w:t>Budynek gospodarczo-garażowy (B3):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sz w:val="22"/>
          <w:szCs w:val="22"/>
          <w:u w:val="none"/>
          <w:lang w:eastAsia="ar-SA"/>
        </w:rPr>
        <w:tab/>
        <w:t>- długość / szerokość:</w:t>
        <w:tab/>
        <w:t xml:space="preserve">        5,02 m x 2,97 m</w:t>
      </w:r>
    </w:p>
    <w:p>
      <w:pPr>
        <w:pStyle w:val="List"/>
        <w:tabs>
          <w:tab w:val="clear" w:pos="709"/>
          <w:tab w:val="left" w:pos="851" w:leader="none"/>
        </w:tabs>
        <w:spacing w:before="0" w:after="0"/>
        <w:ind w:left="851" w:right="0" w:hanging="142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- </w:t>
      </w:r>
      <w:r>
        <w:rPr>
          <w:rFonts w:cs="Arial" w:ascii="Arial" w:hAnsi="Arial"/>
          <w:sz w:val="22"/>
          <w:szCs w:val="22"/>
          <w:u w:val="none"/>
          <w:lang w:eastAsia="ar-SA"/>
        </w:rPr>
        <w:t xml:space="preserve">wysokość w kalenicy:  </w:t>
        <w:tab/>
        <w:tab/>
        <w:tab/>
        <w:t xml:space="preserve">2,28 m  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</w:t>
      </w:r>
    </w:p>
    <w:p>
      <w:pPr>
        <w:pStyle w:val="List"/>
        <w:tabs>
          <w:tab w:val="clear" w:pos="709"/>
          <w:tab w:val="left" w:pos="851" w:leader="none"/>
        </w:tabs>
        <w:ind w:left="851" w:right="0" w:hanging="142"/>
        <w:rPr/>
      </w:pPr>
      <w:r>
        <w:rPr>
          <w:rFonts w:cs="Arial" w:ascii="Arial" w:hAnsi="Arial"/>
          <w:sz w:val="22"/>
          <w:szCs w:val="22"/>
          <w:u w:val="none"/>
          <w:lang w:eastAsia="ar-SA"/>
        </w:rPr>
        <w:t xml:space="preserve">- wysokość do okapu:                                   2,08 m </w:t>
      </w:r>
      <w:r>
        <w:rPr>
          <w:rFonts w:cs="Arial" w:ascii="Arial" w:hAnsi="Arial"/>
          <w:sz w:val="22"/>
          <w:szCs w:val="22"/>
          <w:lang w:eastAsia="ar-SA"/>
        </w:rPr>
        <w:t xml:space="preserve">                </w:t>
      </w:r>
    </w:p>
    <w:p>
      <w:pPr>
        <w:pStyle w:val="List"/>
        <w:tabs>
          <w:tab w:val="clear" w:pos="709"/>
          <w:tab w:val="left" w:pos="851" w:leader="none"/>
        </w:tabs>
        <w:spacing w:before="120" w:after="120"/>
        <w:ind w:left="709" w:right="0" w:hanging="0"/>
        <w:rPr/>
      </w:pPr>
      <w:r>
        <w:rPr>
          <w:rFonts w:cs="Arial" w:ascii="Arial" w:hAnsi="Arial"/>
          <w:position w:val="0"/>
          <w:sz w:val="22"/>
          <w:sz w:val="22"/>
          <w:szCs w:val="22"/>
          <w:u w:val="none"/>
          <w:vertAlign w:val="baseline"/>
          <w:lang w:eastAsia="ar-SA"/>
        </w:rPr>
        <w:t>- kubatura brutto:</w:t>
        <w:tab/>
        <w:tab/>
        <w:tab/>
        <w:t xml:space="preserve">        31,70 m</w:t>
      </w:r>
      <w:r>
        <w:rPr>
          <w:rFonts w:cs="Arial" w:ascii="Arial" w:hAnsi="Arial"/>
          <w:sz w:val="22"/>
          <w:szCs w:val="22"/>
          <w:u w:val="none"/>
          <w:vertAlign w:val="superscript"/>
          <w:lang w:eastAsia="ar-SA"/>
        </w:rPr>
        <w:t>3</w:t>
      </w:r>
      <w:r>
        <w:rPr>
          <w:rFonts w:cs="Arial" w:ascii="Arial" w:hAnsi="Arial"/>
          <w:position w:val="0"/>
          <w:sz w:val="22"/>
          <w:sz w:val="22"/>
          <w:szCs w:val="22"/>
          <w:u w:val="none"/>
          <w:vertAlign w:val="baseline"/>
          <w:lang w:eastAsia="ar-SA"/>
        </w:rPr>
        <w:t xml:space="preserve">;  </w:t>
      </w:r>
    </w:p>
    <w:p>
      <w:pPr>
        <w:pStyle w:val="List"/>
        <w:tabs>
          <w:tab w:val="left" w:pos="709" w:leader="none"/>
        </w:tabs>
        <w:spacing w:before="120" w:after="12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5.2.</w:t>
        <w:tab/>
        <w:t>OPIS  TECHNICZNY  BUDYNKÓW</w:t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Budynek B1:</w:t>
      </w:r>
    </w:p>
    <w:p>
      <w:pPr>
        <w:pStyle w:val="Normal"/>
        <w:widowControl/>
        <w:spacing w:before="120" w:after="0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1a</w:t>
        <w:tab/>
        <w:t xml:space="preserve">fundamenty </w:t>
      </w:r>
    </w:p>
    <w:p>
      <w:pPr>
        <w:pStyle w:val="Normal"/>
        <w:widowControl/>
        <w:spacing w:before="120" w:after="0"/>
        <w:ind w:left="851" w:right="0" w:hanging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- ławy fundamentowe: </w:t>
        <w:tab/>
        <w:t>wylewane żelbetowe,</w:t>
      </w:r>
    </w:p>
    <w:p>
      <w:pPr>
        <w:pStyle w:val="Normal"/>
        <w:widowControl/>
        <w:ind w:left="3536" w:right="0" w:hanging="2685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- ściany fundamentowe: </w:t>
        <w:tab/>
        <w:t>murowane, mieszane: z cegły ceramicznej pełnej;</w:t>
      </w:r>
    </w:p>
    <w:p>
      <w:pPr>
        <w:pStyle w:val="Normal"/>
        <w:widowControl/>
        <w:tabs>
          <w:tab w:val="clear" w:pos="709"/>
          <w:tab w:val="left" w:pos="686" w:leader="none"/>
        </w:tabs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2a</w:t>
        <w:tab/>
        <w:t>ściany zewnętrzne</w:t>
      </w:r>
    </w:p>
    <w:p>
      <w:pPr>
        <w:pStyle w:val="Normal"/>
        <w:widowControl/>
        <w:spacing w:before="120" w:after="0"/>
        <w:ind w:left="0" w:right="0" w:firstLine="709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- gr. 38cm:</w:t>
        <w:tab/>
        <w:t xml:space="preserve"> z cegły ceramicznej pełnej (od placu manewrowo - postojowego i od </w:t>
        <w:tab/>
        <w:tab/>
        <w:tab/>
        <w:tab/>
        <w:t>szczytu),</w:t>
      </w:r>
    </w:p>
    <w:p>
      <w:pPr>
        <w:pStyle w:val="Normal"/>
        <w:widowControl/>
        <w:ind w:left="0" w:right="0" w:firstLine="709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  <w:tab/>
      </w:r>
    </w:p>
    <w:p>
      <w:pPr>
        <w:pStyle w:val="Normal"/>
        <w:widowControl/>
        <w:spacing w:before="120" w:after="0"/>
        <w:ind w:left="2127" w:right="0" w:hanging="1418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- gr. 25cm:</w:t>
        <w:tab/>
        <w:t xml:space="preserve"> z cegły ceramicznej pełnej gr. 25cm  (wydzielająca Budynek B1 od hali B2);</w:t>
      </w:r>
    </w:p>
    <w:p>
      <w:pPr>
        <w:pStyle w:val="Normal"/>
        <w:widowControl/>
        <w:spacing w:before="234" w:after="114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ab/>
        <w:t xml:space="preserve"> 5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.2.3a  ścianki działowe:  </w:t>
        <w:tab/>
      </w:r>
    </w:p>
    <w:p>
      <w:pPr>
        <w:pStyle w:val="Normal"/>
        <w:widowControl/>
        <w:ind w:left="2127" w:right="0" w:hanging="1418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gr. 12,0 cm - </w:t>
        <w:tab/>
        <w:t xml:space="preserve">murowane z cegły ceramicznej (wydzielenie stanowisk warsztatowych </w:t>
        <w:br/>
        <w:t>i pomieszczeń dydaktycznych (pom. 0.2 od pom. 0.3)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ab/>
        <w:t xml:space="preserve"> 5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.2.4a</w:t>
        <w:tab/>
        <w:t xml:space="preserve"> elem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enty żelbetowe: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ind w:left="0" w:right="0" w:firstLine="709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nadproża okienne i drzwiowe;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eastAsia="ar-SA"/>
        </w:rPr>
        <w:tab/>
      </w:r>
    </w:p>
    <w:p>
      <w:pPr>
        <w:pStyle w:val="Normal"/>
        <w:widowControl/>
        <w:ind w:left="709" w:right="0" w:hanging="649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5a  strop nad parterem:   nie dotyczy</w:t>
      </w:r>
    </w:p>
    <w:p>
      <w:pPr>
        <w:pStyle w:val="Normal"/>
        <w:tabs>
          <w:tab w:val="clear" w:pos="709"/>
          <w:tab w:val="left" w:pos="-426" w:leader="none"/>
          <w:tab w:val="left" w:pos="1428" w:leader="none"/>
        </w:tabs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widowControl/>
        <w:spacing w:before="114" w:after="114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.2.6a  dach: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ind w:left="705" w:right="0" w:hanging="0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>drewniany, krokwiowy, pełne wypełnienie z deskowania z lekko wysuniętym okapem poza</w:t>
      </w:r>
    </w:p>
    <w:p>
      <w:pPr>
        <w:pStyle w:val="Normal"/>
        <w:widowControl/>
        <w:ind w:left="705" w:right="0" w:hanging="0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>lico budynku;</w:t>
      </w:r>
    </w:p>
    <w:p>
      <w:pPr>
        <w:pStyle w:val="Normal"/>
        <w:widowControl/>
        <w:spacing w:before="120" w:after="0"/>
        <w:ind w:left="705" w:right="0" w:hanging="645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  <w:t>5.2.7a</w:t>
        <w:tab/>
        <w:t xml:space="preserve"> schody wewnętrzne:  </w:t>
      </w:r>
      <w:r>
        <w:rPr>
          <w:rFonts w:eastAsia="Times New Roman" w:cs="Arial" w:ascii="Arial" w:hAnsi="Arial"/>
          <w:sz w:val="22"/>
          <w:szCs w:val="22"/>
          <w:lang w:eastAsia="ar-SA"/>
        </w:rPr>
        <w:t>brak;</w:t>
      </w:r>
    </w:p>
    <w:p>
      <w:pPr>
        <w:pStyle w:val="Normal"/>
        <w:widowControl/>
        <w:spacing w:before="114" w:after="114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.2.8a posadzki wraz z podbudową </w:t>
      </w:r>
    </w:p>
    <w:p>
      <w:pPr>
        <w:pStyle w:val="Normal"/>
        <w:tabs>
          <w:tab w:val="clear" w:pos="709"/>
          <w:tab w:val="left" w:pos="788" w:leader="none"/>
          <w:tab w:val="left" w:pos="851" w:leader="none"/>
        </w:tabs>
        <w:ind w:left="709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osadzki na gruncie z chudego betonu. Okładziny z płytek gresowych.</w:t>
      </w:r>
    </w:p>
    <w:p>
      <w:pPr>
        <w:pStyle w:val="Normal"/>
        <w:tabs>
          <w:tab w:val="clear" w:pos="709"/>
          <w:tab w:val="left" w:pos="-426" w:leader="none"/>
          <w:tab w:val="left" w:pos="788" w:leader="none"/>
        </w:tabs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-426" w:leader="none"/>
          <w:tab w:val="left" w:pos="741" w:leader="none"/>
        </w:tabs>
        <w:spacing w:before="114" w:after="114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.2.9a  kominy</w:t>
      </w:r>
    </w:p>
    <w:p>
      <w:pPr>
        <w:pStyle w:val="Normal"/>
        <w:tabs>
          <w:tab w:val="clear" w:pos="709"/>
          <w:tab w:val="left" w:pos="-426" w:leader="none"/>
          <w:tab w:val="left" w:pos="741" w:leader="none"/>
        </w:tabs>
        <w:ind w:left="0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 Brak.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  <w:t>5.2.10a stolarka zewnętrzna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9"/>
          <w:tab w:val="left" w:pos="723" w:leader="none"/>
        </w:tabs>
        <w:ind w:left="3543" w:right="0" w:hanging="282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- drzwi zewnętrzne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:  </w:t>
        <w:tab/>
        <w:t>drzwi do pom. dydaktycznych i warsztatowego jednoskrzydłowe PCV, do magazynuprzejściowego dwuskrzydłowe wrota garażowe drewniane, pierwotne;</w:t>
      </w:r>
    </w:p>
    <w:p>
      <w:pPr>
        <w:pStyle w:val="Normal"/>
        <w:widowControl/>
        <w:tabs>
          <w:tab w:val="clear" w:pos="709"/>
          <w:tab w:val="left" w:pos="746" w:leader="none"/>
        </w:tabs>
        <w:ind w:left="709" w:right="0" w:hanging="0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- stolarka okienna zewnętrzna</w:t>
      </w:r>
    </w:p>
    <w:p>
      <w:pPr>
        <w:pStyle w:val="Normal"/>
        <w:widowControl/>
        <w:tabs>
          <w:tab w:val="clear" w:pos="709"/>
          <w:tab w:val="left" w:pos="913" w:leader="none"/>
        </w:tabs>
        <w:spacing w:before="57" w:after="57"/>
        <w:ind w:left="70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PCV, szklenie zespolone niskoemisyjne;</w:t>
      </w:r>
    </w:p>
    <w:p>
      <w:pPr>
        <w:pStyle w:val="Normal"/>
        <w:widowControl/>
        <w:tabs>
          <w:tab w:val="clear" w:pos="709"/>
          <w:tab w:val="left" w:pos="725" w:leader="none"/>
          <w:tab w:val="left" w:pos="738" w:leader="none"/>
        </w:tabs>
        <w:rPr>
          <w:rFonts w:ascii="Arial" w:hAnsi="Arial" w:eastAsia="Times New Roman" w:cs="Arial"/>
          <w:bCs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sz w:val="16"/>
          <w:szCs w:val="16"/>
          <w:lang w:eastAsia="ar-SA"/>
        </w:rPr>
      </w:r>
    </w:p>
    <w:p>
      <w:pPr>
        <w:pStyle w:val="List"/>
        <w:tabs>
          <w:tab w:val="left" w:pos="709" w:leader="none"/>
        </w:tabs>
        <w:spacing w:before="0" w:after="0"/>
        <w:ind w:left="709" w:right="0" w:hanging="709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  <w:t>Budynek B2:</w:t>
      </w:r>
    </w:p>
    <w:p>
      <w:pPr>
        <w:pStyle w:val="Normal"/>
        <w:widowControl/>
        <w:spacing w:before="120" w:after="0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1b</w:t>
        <w:tab/>
        <w:t xml:space="preserve">fundamenty </w:t>
      </w:r>
    </w:p>
    <w:p>
      <w:pPr>
        <w:pStyle w:val="Normal"/>
        <w:widowControl/>
        <w:spacing w:before="120" w:after="0"/>
        <w:ind w:left="851" w:right="0" w:hanging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- ławy fundamentowe: </w:t>
        <w:tab/>
        <w:t>wylewane żelbetowe,</w:t>
      </w:r>
    </w:p>
    <w:p>
      <w:pPr>
        <w:pStyle w:val="Normal"/>
        <w:widowControl/>
        <w:ind w:left="3536" w:right="0" w:hanging="2685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2b</w:t>
        <w:tab/>
        <w:t>ściany zewnętrzne</w:t>
      </w:r>
    </w:p>
    <w:p>
      <w:pPr>
        <w:pStyle w:val="Normal"/>
        <w:widowControl/>
        <w:spacing w:before="120" w:after="0"/>
        <w:ind w:left="0" w:right="0" w:firstLine="709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  <w:t xml:space="preserve"> z płyt stalowych falistych oraz z blachy płaskiej mocowanych do poszycia z desek;,</w:t>
      </w:r>
    </w:p>
    <w:p>
      <w:pPr>
        <w:pStyle w:val="Normal"/>
        <w:widowControl/>
        <w:ind w:left="0" w:right="0" w:firstLine="709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ab/>
        <w:tab/>
      </w:r>
    </w:p>
    <w:p>
      <w:pPr>
        <w:pStyle w:val="Normal"/>
        <w:widowControl/>
        <w:spacing w:before="120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.2.3b  ścianki działowe:  </w:t>
        <w:tab/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ar-SA"/>
        </w:rPr>
        <w:t>brak;</w:t>
      </w:r>
    </w:p>
    <w:p>
      <w:pPr>
        <w:pStyle w:val="Normal"/>
        <w:widowControl/>
        <w:ind w:left="2127" w:right="0" w:hanging="1418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  <w:tab/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5.2.4b</w:t>
        <w:tab/>
        <w:t xml:space="preserve"> elem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enty żelbetowe / murowane: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ind w:left="0" w:right="0" w:firstLine="709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fragment ściany cokołowej w północno-zachodnim narożu działki;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eastAsia="ar-SA"/>
        </w:rPr>
        <w:tab/>
      </w:r>
    </w:p>
    <w:p>
      <w:pPr>
        <w:pStyle w:val="Normal"/>
        <w:widowControl/>
        <w:ind w:left="709" w:right="0" w:hanging="649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5.2.5b  strop nad parterem:   brak</w:t>
      </w:r>
    </w:p>
    <w:p>
      <w:pPr>
        <w:pStyle w:val="Normal"/>
        <w:tabs>
          <w:tab w:val="clear" w:pos="709"/>
          <w:tab w:val="left" w:pos="-426" w:leader="none"/>
          <w:tab w:val="left" w:pos="1428" w:leader="none"/>
        </w:tabs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.2.6b  dach: 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ind w:left="705" w:right="0" w:hanging="0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/>
        </w:rPr>
        <w:t>ze stalowej blachy falistej;</w:t>
      </w:r>
    </w:p>
    <w:p>
      <w:pPr>
        <w:pStyle w:val="Normal"/>
        <w:widowControl/>
        <w:spacing w:before="234" w:after="114"/>
        <w:ind w:left="705" w:right="0" w:hanging="645"/>
        <w:rPr/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  <w:t>5.2.7b</w:t>
        <w:tab/>
        <w:t xml:space="preserve"> schody wewnętrzne:  </w:t>
      </w:r>
      <w:r>
        <w:rPr>
          <w:rFonts w:eastAsia="Times New Roman" w:cs="Arial" w:ascii="Arial" w:hAnsi="Arial"/>
          <w:sz w:val="22"/>
          <w:szCs w:val="22"/>
          <w:lang w:eastAsia="ar-SA"/>
        </w:rPr>
        <w:t>brak;</w:t>
      </w:r>
    </w:p>
    <w:p>
      <w:pPr>
        <w:pStyle w:val="Normal"/>
        <w:widowControl/>
        <w:spacing w:before="114" w:after="114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.2.8b posadzki wraz z podbudową </w:t>
      </w:r>
    </w:p>
    <w:p>
      <w:pPr>
        <w:pStyle w:val="Normal"/>
        <w:tabs>
          <w:tab w:val="clear" w:pos="709"/>
          <w:tab w:val="left" w:pos="788" w:leader="none"/>
          <w:tab w:val="left" w:pos="851" w:leader="none"/>
        </w:tabs>
        <w:ind w:left="709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osadzki na gruncie z chudego betonu.  Brak okładzin z płytek gresowych.</w:t>
      </w:r>
    </w:p>
    <w:p>
      <w:pPr>
        <w:pStyle w:val="Normal"/>
        <w:tabs>
          <w:tab w:val="clear" w:pos="709"/>
          <w:tab w:val="left" w:pos="-426" w:leader="none"/>
          <w:tab w:val="left" w:pos="788" w:leader="none"/>
        </w:tabs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-426" w:leader="none"/>
          <w:tab w:val="left" w:pos="741" w:leader="none"/>
        </w:tabs>
        <w:spacing w:before="57" w:after="57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ab/>
        <w:t>5</w:t>
      </w: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.2.9a  kominy</w:t>
      </w:r>
    </w:p>
    <w:p>
      <w:pPr>
        <w:pStyle w:val="Normal"/>
        <w:tabs>
          <w:tab w:val="clear" w:pos="709"/>
          <w:tab w:val="left" w:pos="-426" w:leader="none"/>
          <w:tab w:val="left" w:pos="741" w:leader="none"/>
        </w:tabs>
        <w:ind w:left="0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 xml:space="preserve"> Brak.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  <w:t>5.2.10a stolarka zewnętrzna</w:t>
      </w:r>
    </w:p>
    <w:p>
      <w:pPr>
        <w:pStyle w:val="Normal"/>
        <w:widowControl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9"/>
          <w:tab w:val="left" w:pos="723" w:leader="none"/>
        </w:tabs>
        <w:ind w:left="3543" w:right="0" w:hanging="282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>- drzwi zewnętrzne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:  </w:t>
        <w:tab/>
        <w:t>bramy dwuskrzydłowe na zewnątrz – stalowe, pełne;</w:t>
      </w:r>
    </w:p>
    <w:p>
      <w:pPr>
        <w:pStyle w:val="Normal"/>
        <w:widowControl/>
        <w:tabs>
          <w:tab w:val="clear" w:pos="709"/>
          <w:tab w:val="left" w:pos="723" w:leader="none"/>
        </w:tabs>
        <w:ind w:left="3543" w:right="0" w:hanging="282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do magazynu przejściowego dwuskrzydłowe wrota garażowe drewniane, pierwotne;</w:t>
      </w:r>
    </w:p>
    <w:p>
      <w:pPr>
        <w:pStyle w:val="Normal"/>
        <w:widowControl/>
        <w:tabs>
          <w:tab w:val="clear" w:pos="709"/>
          <w:tab w:val="left" w:pos="746" w:leader="none"/>
        </w:tabs>
        <w:ind w:left="709" w:right="0" w:hanging="0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- stolarka okienna zewnętrzna: 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ar-SA"/>
        </w:rPr>
        <w:t>brak;</w:t>
      </w:r>
    </w:p>
    <w:p>
      <w:pPr>
        <w:pStyle w:val="Normal"/>
        <w:widowControl/>
        <w:tabs>
          <w:tab w:val="clear" w:pos="709"/>
          <w:tab w:val="left" w:pos="913" w:leader="none"/>
        </w:tabs>
        <w:spacing w:before="57" w:after="57"/>
        <w:ind w:left="709" w:right="0" w:hanging="0"/>
        <w:jc w:val="both"/>
        <w:rPr>
          <w:rFonts w:ascii="Arial" w:hAnsi="Arial" w:eastAsia="Times New Roman" w:cs="Arial"/>
          <w:bCs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9"/>
          <w:tab w:val="left" w:pos="725" w:leader="none"/>
          <w:tab w:val="left" w:pos="738" w:leader="none"/>
        </w:tabs>
        <w:spacing w:before="120" w:after="0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 xml:space="preserve">6. </w:t>
        <w:tab/>
        <w:t>OCHRONA PRZECIWPOŻAROWA</w:t>
      </w:r>
    </w:p>
    <w:p>
      <w:pPr>
        <w:pStyle w:val="Normal"/>
        <w:widowControl/>
        <w:tabs>
          <w:tab w:val="clear" w:pos="709"/>
          <w:tab w:val="left" w:pos="725" w:leader="none"/>
          <w:tab w:val="left" w:pos="738" w:leader="none"/>
        </w:tabs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left" w:pos="725" w:leader="none"/>
          <w:tab w:val="left" w:pos="738" w:leader="none"/>
        </w:tabs>
        <w:ind w:left="708" w:right="0" w:hanging="0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>Brak rozwiań przeciwpożarowych w budynkach objętych planowaną rozbiórką.</w:t>
      </w:r>
    </w:p>
    <w:p>
      <w:pPr>
        <w:pStyle w:val="Normal"/>
        <w:widowControl/>
        <w:tabs>
          <w:tab w:val="clear" w:pos="709"/>
          <w:tab w:val="left" w:pos="725" w:leader="none"/>
          <w:tab w:val="left" w:pos="738" w:leader="none"/>
        </w:tabs>
        <w:spacing w:before="171" w:after="171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ab/>
        <w:t>7.</w:t>
        <w:tab/>
        <w:t>OPIS  ZAKRESU I SPOSOBU PROWADZENIA ROBÓT ROZBIÓRKOWYCH.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7.1.</w:t>
        <w:tab/>
        <w:t>Rozbiórka.</w:t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Roboty rozbiórkowe należy prowadzić w następującej kolejności:</w:t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- rozbiórka pokrycia dachu z ołaceniem,</w:t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- demontaż stolarki okiennej i drzwiowej,</w:t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- demontaż ściany szczytowej od strony ul. Poprzecznej,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ind w:left="851" w:right="0" w:hanging="142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- rozbiórka stropu nad częścią gospodarczą,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ind w:left="851" w:right="0" w:hanging="142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- rozbiórka ścian  ze szczególną uwagą na ścianę poprzeczną budynku sąsiedniego – lokalnej kotłowni (wymiennikowni).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pacing w:before="120" w:after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>UWAGI:</w:t>
      </w:r>
    </w:p>
    <w:p>
      <w:pPr>
        <w:pStyle w:val="Normal"/>
        <w:widowControl/>
        <w:tabs>
          <w:tab w:val="left" w:pos="709" w:leader="none"/>
        </w:tabs>
        <w:ind w:left="70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Rozbiórkę prowadzić poprzez usuwanie kolejnych warstw cegieł. Nie wolno prowadzić rozbiórki poprzez zwalenie ścian;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tabs>
          <w:tab w:val="left" w:pos="360" w:leader="none"/>
          <w:tab w:val="left" w:pos="709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7.2.</w:t>
        <w:tab/>
        <w:t>Zalecenia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</w:tabs>
        <w:spacing w:before="120" w:after="0"/>
        <w:ind w:left="70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Wymienione prace rozbiórkowe należy prowadzić zgodnie z wytycznymi Rozporządzenia Ministra Infrastruktury z 06.02.2003r. w sprawie bezpieczeństwa i higieny pracy podczas wykonywania robót budowlanych w szczególności w uwzględnieniem przepisów cytowanego rozporządzenia w działach: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spacing w:before="120" w:after="0"/>
        <w:ind w:left="709" w:right="0" w:hanging="709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2-   warunki przygotowania i prowadzenia robót budowlanych,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ind w:left="709" w:right="0" w:hanging="709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3-   zagospodarowanie terenu budowy,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ind w:left="709" w:right="0" w:hanging="709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8-   rusztowania i podesty,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ind w:left="709" w:right="0" w:hanging="709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  <w:tab/>
        <w:t>18- roboty rozbiórkowe;</w:t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2496" w:leader="none"/>
        </w:tabs>
        <w:ind w:left="70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Uwzględniając specyfikę rozbieranego obiektu oraz zakres prowadzonych prac w czasie ich wykonywania stosować należy następujące rozwiązanie i zasady gwarantujące zachowanie zasad BHP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spacing w:before="120" w:after="0"/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Prace prowadzić ręcznie po uprzednim zabezpieczeniu strefy niebezpiecznej                        o szerokości 5,00m od budynku od strony wschodniej, zachodniej i północnej                        z oznakowaniem i ogrodzeniem poręczami. Teren rozbiórki zabezpieczyć przed dostępem osób postronnych oraz zakazać parkowania samochodów w pobliżu strefy niebezpiecznej. Przejścia i miejsca niebezpieczne oznakować znakami ostrzegawczymi lub nakazu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1).</w:t>
        <w:tab/>
        <w:tab/>
        <w:t xml:space="preserve">Ze względu na  doprowadzenie do przedmiotowych budynków instalacji </w:t>
        <w:tab/>
        <w:tab/>
        <w:tab/>
        <w:t>elektrycznej występuje obowiązek ocięcia dopływu energii elektrycznej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2).</w:t>
        <w:tab/>
        <w:tab/>
        <w:t xml:space="preserve">Rozbiórkę ścian murowanych prowadzić mechanicznie i wykańczać ręcznie </w:t>
        <w:tab/>
        <w:tab/>
        <w:t xml:space="preserve">z rusztowań ustawionych od strony zewnętrznej budynku, transport cegły na </w:t>
        <w:tab/>
        <w:tab/>
        <w:t xml:space="preserve">poziom zerowy prowadzić przy użyciu rynien zsypowych na stosy do </w:t>
        <w:tab/>
        <w:tab/>
        <w:tab/>
        <w:t>wywiezienia na zorganizowane wysypisko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3).</w:t>
        <w:tab/>
        <w:tab/>
        <w:t xml:space="preserve">W czasie prowadzenia robót rozbiórkowych przebywanie ludzi na niżej </w:t>
        <w:tab/>
        <w:tab/>
        <w:tab/>
        <w:t>położonym poziomie w bezpośrednim rejonie jest zabronion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4).</w:t>
        <w:tab/>
        <w:tab/>
        <w:t xml:space="preserve">Na placu budowy (rozbiórki) zorganizować składowisko materiałów </w:t>
        <w:tab/>
        <w:tab/>
        <w:tab/>
        <w:t xml:space="preserve">rozbiórkowych do czasu ich wywozu. Materiały należy składować w sposób </w:t>
        <w:tab/>
        <w:tab/>
        <w:t xml:space="preserve">uniemożliwiający ich wywrócenie lub zsunięcie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5).</w:t>
        <w:tab/>
        <w:tab/>
        <w:t xml:space="preserve">Przy wykonywaniu robót na wysokości pracownicy powinni być </w:t>
        <w:tab/>
        <w:tab/>
        <w:tab/>
        <w:tab/>
        <w:t xml:space="preserve">zabezpieczeni pasami ochronnymi z linką umocowaną do stałych elementów </w:t>
        <w:tab/>
        <w:tab/>
        <w:t xml:space="preserve">konstrukcji a także posiadać aktualne przeszkolenie BHP i p.poż. </w:t>
        <w:tab/>
        <w:tab/>
        <w:tab/>
        <w:t xml:space="preserve">Pracowników dodatkowo należy zapoznać z programem rozbiórki ze </w:t>
        <w:tab/>
        <w:tab/>
        <w:tab/>
        <w:t xml:space="preserve">szczególnym uwzględnieniem zasad bezpiecznego prowadzenia robót oraz </w:t>
        <w:tab/>
        <w:tab/>
        <w:t>zagrożeń dla osób postronny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6).</w:t>
        <w:tab/>
        <w:tab/>
        <w:t xml:space="preserve">Pas fundamentu i ściany fundamentowej bezpośrednio przylegających </w:t>
        <w:tab/>
        <w:tab/>
        <w:t xml:space="preserve">do fundamentów budynku sąsiedniego (częć obejmującą </w:t>
        <w:tab/>
        <w:tab/>
        <w:tab/>
        <w:tab/>
        <w:t xml:space="preserve">wymiennikownię) należy zachować i zabezpieczyć w gruncie; szczegóły </w:t>
        <w:tab/>
        <w:tab/>
        <w:t xml:space="preserve">wg wytycznych branży konstrukcyjnej na etapie projektu technicznego;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ar-SA"/>
        </w:rPr>
        <w:t>7).</w:t>
        <w:tab/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ab/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Materiały uzyskane z rozbiórki nie mające wartości użytkowej należy usunąć </w:t>
        <w:tab/>
        <w:tab/>
        <w:t xml:space="preserve">z terenu posesji i poddać utylizacji; Roboty rozbiórkowe prowadzić zgodnie </w:t>
        <w:br/>
        <w:tab/>
        <w:tab/>
        <w:t xml:space="preserve">z treścią uzyskanej decyzji- pozwolenia na rozbiórkę pod nadzorem osób </w:t>
        <w:tab/>
        <w:tab/>
        <w:t>uprawniony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ind w:left="1069" w:righ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8).</w:t>
        <w:tab/>
        <w:tab/>
        <w:t xml:space="preserve">Teren posesji po zakończeniu prac uporządkować i zagospodarować </w:t>
        <w:tab/>
        <w:tab/>
        <w:tab/>
        <w:t>zgodnie z przeznaczeniem nieruchomości.</w:t>
      </w:r>
    </w:p>
    <w:p>
      <w:pPr>
        <w:pStyle w:val="Heading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WAGA:</w:t>
      </w:r>
    </w:p>
    <w:p>
      <w:pPr>
        <w:pStyle w:val="TextBody"/>
        <w:ind w:left="709" w:righ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miary elementów i ich opis podano na rysunkach. Realizacja  rozbiórki zgodnie                       z niniejszym projektem budowlanym rozbiórki. </w:t>
      </w:r>
    </w:p>
    <w:p>
      <w:pPr>
        <w:pStyle w:val="TextBody"/>
        <w:ind w:left="709" w:righ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szelkie roboty rozbiórkowe należy wykonać pod ścisłym nadzorem technicznym zgodnie z obowiązującymi przepisami budowlanymi oraz zgodnie ze sztuką budowlaną.</w:t>
      </w:r>
    </w:p>
    <w:p>
      <w:pPr>
        <w:pStyle w:val="Tekstpodstawowy31"/>
        <w:suppressLineNumbers/>
        <w:spacing w:before="3" w:after="0"/>
        <w:jc w:val="righ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  <w:lang w:eastAsia="pl-PL" w:bidi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  <w:lang w:eastAsia="pl-PL" w:bidi="pl-PL"/>
        </w:rPr>
        <w:t xml:space="preserve">Częstochowa :  dnia  25.11.2025r. </w:t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7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9"/>
        <w:gridCol w:w="4443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  <w:t xml:space="preserve">mgr inż. arch. Krzysztof Nalewajka </w:t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  <w:t>upr. nr AG.II.4/AZ/7131/132/02</w:t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</w:tc>
      </w:tr>
      <w:tr>
        <w:trPr/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Marcin Cierpiał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. nr SLK/8659/PWBKb/19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0" w:type="dxa"/>
        <w:jc w:val="left"/>
        <w:tblInd w:w="8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0"/>
        <w:gridCol w:w="6540"/>
      </w:tblGrid>
      <w:tr>
        <w:trPr/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spacing w:before="0" w:after="0"/>
              <w:ind w:left="624" w:right="0" w:hanging="567"/>
              <w:jc w:val="left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>I</w:t>
            </w:r>
            <w:r>
              <w:rPr>
                <w:rFonts w:eastAsia="Tahoma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>V.  CZĘŚĆ RYSUNKOWA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spacing w:before="114" w:after="114"/>
              <w:ind w:left="624" w:right="0" w:hanging="567"/>
              <w:jc w:val="left"/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Tahoma" w:cs="Arial" w:ascii="Arial" w:hAnsi="Arial"/>
                <w:b/>
                <w:bCs/>
                <w:iCs/>
                <w:color w:val="000000"/>
                <w:sz w:val="28"/>
                <w:szCs w:val="28"/>
                <w:lang w:val="en-US" w:eastAsia="zh-CN"/>
              </w:rPr>
              <w:t xml:space="preserve">PROJEKTU </w:t>
            </w:r>
            <w:r>
              <w:rPr>
                <w:rFonts w:eastAsia="Tahoma" w:cs="Arial" w:ascii="Arial" w:hAnsi="Arial"/>
                <w:b/>
                <w:bCs/>
                <w:iCs/>
                <w:color w:val="000000"/>
                <w:sz w:val="28"/>
                <w:szCs w:val="28"/>
                <w:u w:val="none"/>
                <w:lang w:val="en-US" w:eastAsia="zh-CN"/>
              </w:rPr>
              <w:t>ARCHITEKTONICZNO-BUDOWLANEGO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ROZBIÓRKA BUDYNKÓW: DYDAKTYCZNO-WARSZTATOWEGO, MAGAZYNOWEGO </w:t>
              <w:br/>
              <w:t xml:space="preserve">I GOSPODARCZO-GARAŻOWEGO ZWIĄZANYCH </w:t>
              <w:br/>
              <w:t xml:space="preserve">Z INWESTYCJĄ: BUDOWA POWIATOWEGO MAGAZYNU ZARZĄDZANIA KRYZYSOWEGO.  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RES</w:t>
            </w:r>
          </w:p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INWESTYCJI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-100  Kłobuck, ul. Zamkowa 6 (inwestycja od ul. Poprzecznej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część działki nr ewid. 374/15 oraz działka nr ewid. 374/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ręb Zagórze (0007), jednostka ewidencyjna Kłobuck-miasto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INWESTOR:</w:t>
            </w:r>
          </w:p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POWIAT KŁOBUCKI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ul. Rynek im. Jana Pawła II  13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42-100 Kłobuck</w:t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8" w:type="dxa"/>
        <w:jc w:val="left"/>
        <w:tblInd w:w="8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9"/>
        <w:gridCol w:w="4923"/>
        <w:gridCol w:w="971"/>
        <w:gridCol w:w="153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426" w:leader="none"/>
              </w:tabs>
              <w:suppressAutoHyphens w:val="false"/>
              <w:bidi w:val="0"/>
              <w:spacing w:lineRule="auto" w:line="240" w:before="0" w:after="0"/>
              <w:ind w:left="737" w:right="0" w:hanging="737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  <w:t>Część IV.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BB6" w:val="clear"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426" w:leader="none"/>
              </w:tabs>
              <w:suppressAutoHyphens w:val="false"/>
              <w:bidi w:val="0"/>
              <w:spacing w:lineRule="auto" w:line="240" w:before="0" w:after="0"/>
              <w:ind w:left="737" w:right="0" w:hanging="737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position w:val="0"/>
                <w:sz w:val="22"/>
                <w:sz w:val="22"/>
                <w:szCs w:val="22"/>
                <w:u w:val="none"/>
                <w:vertAlign w:val="baseline"/>
                <w:lang w:eastAsia="pl-PL" w:bidi="pl-PL"/>
              </w:rPr>
              <w:t>SPIS   RYSUNKÓW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53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 rys.: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mat rysunku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ala: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 strony: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i / pr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 5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i / pr 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zut przyziemia budynków, elewacje,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A-A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 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 / pr</w:t>
            </w:r>
          </w:p>
        </w:tc>
        <w:tc>
          <w:tcPr>
            <w:tcW w:w="4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dachów;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8" w:gutter="0" w:header="850" w:top="1757" w:footer="271" w:bottom="7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fault Metrics Font">
    <w:altName w:val="Cambria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Częstochowa, listopad 2025r.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</w:p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4" w:type="dxa"/>
      <w:jc w:val="righ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329"/>
      <w:gridCol w:w="3525"/>
    </w:tblGrid>
    <w:tr>
      <w:trPr>
        <w:trHeight w:val="494" w:hRule="atLeast"/>
      </w:trPr>
      <w:tc>
        <w:tcPr>
          <w:tcW w:w="53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i/>
              <w:i/>
              <w:iCs/>
              <w:color w:val="333333"/>
              <w:sz w:val="26"/>
              <w:szCs w:val="26"/>
            </w:rPr>
          </w:pPr>
          <w:r>
            <w:rPr>
              <w:b/>
              <w:bCs/>
              <w:i/>
              <w:iCs/>
              <w:color w:val="333333"/>
              <w:sz w:val="26"/>
              <w:szCs w:val="26"/>
            </w:rPr>
            <w:t>S U P E R V I S I O N    Usługi Inżynierskie</w:t>
          </w:r>
        </w:p>
        <w:p>
          <w:pPr>
            <w:pStyle w:val="Zawartotabeli"/>
            <w:rPr>
              <w:b/>
              <w:b/>
              <w:bCs/>
              <w:i/>
              <w:i/>
              <w:iCs/>
              <w:color w:val="333333"/>
              <w:sz w:val="24"/>
              <w:szCs w:val="24"/>
            </w:rPr>
          </w:pPr>
          <w:r>
            <w:rPr>
              <w:b/>
              <w:bCs/>
              <w:i/>
              <w:iCs/>
              <w:color w:val="333333"/>
              <w:sz w:val="24"/>
              <w:szCs w:val="24"/>
            </w:rPr>
            <w:t xml:space="preserve">dr inż. Radosław Wartacz </w:t>
          </w:r>
        </w:p>
      </w:tc>
      <w:tc>
        <w:tcPr>
          <w:tcW w:w="3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42-240 Kościelec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ul. Mykanowska 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360"/>
      <w:jc w:val="both"/>
      <w:outlineLvl w:val="5"/>
    </w:pPr>
    <w:rPr>
      <w:sz w:val="24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spacing w:val="-1"/>
      <w:sz w:val="18"/>
      <w:szCs w:val="18"/>
    </w:rPr>
  </w:style>
  <w:style w:type="character" w:styleId="WW8Num32z1">
    <w:name w:val="WW8Num32z1"/>
    <w:qFormat/>
    <w:rPr>
      <w:b w:val="false"/>
      <w:bCs w:val="false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rFonts w:ascii="Default Metrics Font;Cambria" w:hAnsi="Default Metrics Font;Cambria" w:eastAsia="Default Metrics Font;Cambria" w:cs="Default Metrics Font;Cambria"/>
      <w:b/>
      <w:bCs/>
      <w:shd w:fill="FFFFFF" w:val="clear"/>
    </w:rPr>
  </w:style>
  <w:style w:type="character" w:styleId="Znakinumeracji">
    <w:name w:val="Znaki numeracji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Lucida Sans Unicode" w:cs="Times New Roman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</w:rPr>
  </w:style>
  <w:style w:type="paragraph" w:styleId="Bodytext41">
    <w:name w:val="Body text (4)1"/>
    <w:basedOn w:val="Normal"/>
    <w:qFormat/>
    <w:pPr>
      <w:shd w:fill="FFFFFF" w:val="clear"/>
      <w:suppressAutoHyphens w:val="false"/>
      <w:spacing w:lineRule="exact" w:line="274" w:before="0" w:after="180"/>
      <w:ind w:left="0" w:right="0" w:hanging="380"/>
      <w:jc w:val="center"/>
    </w:pPr>
    <w:rPr>
      <w:rFonts w:ascii="Default Metrics Font;Cambria" w:hAnsi="Default Metrics Font;Cambria" w:eastAsia="Default Metrics Font;Cambria" w:cs="Default Metrics Font;Cambria"/>
      <w:b/>
      <w:bCs/>
      <w:kern w:val="0"/>
      <w:sz w:val="20"/>
      <w:szCs w:val="20"/>
      <w:lang w:bidi="ar-SA"/>
    </w:rPr>
  </w:style>
  <w:style w:type="paragraph" w:styleId="Figura">
    <w:name w:val="Figura"/>
    <w:basedOn w:val="Podpis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K">
    <w:name w:val="KŁ"/>
    <w:basedOn w:val="Normal"/>
    <w:qFormat/>
    <w:pPr>
      <w:widowControl w:val="false"/>
      <w:spacing w:lineRule="auto" w:line="360" w:before="0" w:after="120"/>
    </w:pPr>
    <w:rPr>
      <w:rFonts w:ascii="Arial" w:hAnsi="Arial" w:eastAsia="Times New Roman" w:cs="Arial"/>
      <w:kern w:val="2"/>
      <w:sz w:val="20"/>
      <w:lang w:eastAsia="zh-CN" w:bidi="ar-SA"/>
    </w:rPr>
  </w:style>
  <w:style w:type="paragraph" w:styleId="SoldisHeading2">
    <w:name w:val="Soldis Heading 2"/>
    <w:basedOn w:val="Normal"/>
    <w:next w:val="Normal"/>
    <w:qFormat/>
    <w:pPr>
      <w:suppressAutoHyphens w:val="false"/>
      <w:autoSpaceDE w:val="false"/>
      <w:spacing w:before="250" w:after="100"/>
    </w:pPr>
    <w:rPr>
      <w:rFonts w:ascii="Arial" w:hAnsi="Arial" w:eastAsia="Times New Roman" w:cs="Arial"/>
      <w:b/>
      <w:bCs/>
      <w:color w:val="000000"/>
      <w:kern w:val="0"/>
      <w:sz w:val="26"/>
      <w:szCs w:val="26"/>
      <w:lang w:bidi="ar-SA"/>
    </w:rPr>
  </w:style>
  <w:style w:type="paragraph" w:styleId="SoldisText">
    <w:name w:val="Soldis Text"/>
    <w:basedOn w:val="Normal"/>
    <w:next w:val="Normal"/>
    <w:qFormat/>
    <w:pPr>
      <w:suppressAutoHyphens w:val="false"/>
      <w:autoSpaceDE w:val="false"/>
      <w:spacing w:before="60" w:after="6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SoldisTableHeadings">
    <w:name w:val="Soldis Table Headings"/>
    <w:basedOn w:val="Normal"/>
    <w:next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SoldisTableText">
    <w:name w:val="Soldis Table Text"/>
    <w:basedOn w:val="Normal"/>
    <w:next w:val="Normal"/>
    <w:qFormat/>
    <w:pPr>
      <w:suppressAutoHyphens w:val="false"/>
      <w:autoSpaceDE w:val="false"/>
      <w:spacing w:before="30" w:after="30"/>
      <w:jc w:val="center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Times New Roman"/>
      <w:color w:val="000000"/>
      <w:sz w:val="24"/>
      <w:lang w:val="en-US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OrgHeading2h2">
    <w:name w:val="Nagłówek 4.Org Heading 2.h2"/>
    <w:basedOn w:val="Normal"/>
    <w:next w:val="Normal"/>
    <w:qFormat/>
    <w:pPr>
      <w:keepNext w:val="true"/>
      <w:suppressAutoHyphens w:val="false"/>
      <w:ind w:left="88" w:right="0" w:firstLine="620"/>
      <w:jc w:val="both"/>
    </w:pPr>
    <w:rPr>
      <w:rFonts w:ascii="Arial" w:hAnsi="Arial" w:eastAsia="Times New Roman" w:cs="Arial"/>
      <w:b/>
      <w:color w:val="FF0000"/>
      <w:sz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List2">
    <w:name w:val="List Bullet 3"/>
    <w:basedOn w:val="Normal"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39:00Z</dcterms:created>
  <dc:creator>Agnieszka Pawlikowska</dc:creator>
  <dc:description/>
  <dc:language>en-US</dc:language>
  <cp:lastModifiedBy/>
  <cp:lastPrinted>2025-12-19T01:44:00Z</cp:lastPrinted>
  <dcterms:modified xsi:type="dcterms:W3CDTF">2025-12-19T00:53:10Z</dcterms:modified>
  <cp:revision>83</cp:revision>
  <dc:subject/>
  <dc:title>Częstochowa, dnia 14</dc:title>
</cp:coreProperties>
</file>